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48"/>
        </w:rPr>
      </w:pPr>
      <w:r>
        <w:rPr>
          <w:sz w:val="48"/>
        </w:rPr>
        <w:t>9/9</w:t>
      </w:r>
    </w:p>
    <w:p>
      <w:pPr>
        <w:pStyle w:val="Heading1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Vlajka pro Tibet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K projednání v radě města dne 4.2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RM po projednán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 vyvěšením Tibetské vlajky dne 10.3.2015 na hlavní budově MěÚ („Vlajka pro Tibet“) u příležitosti 56. výročí povstání Tibeťanů proti čínské okupaci Tibet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kanceláři tajemníka – oddělní správní vyvěsit vlajk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       </w:t>
      </w:r>
      <w:r>
        <w:rPr/>
        <w:t>sekretariát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11:00Z</dcterms:created>
  <dc:creator>Havrdova</dc:creator>
  <dc:description/>
  <dc:language>en-US</dc:language>
  <cp:lastModifiedBy>Havrdova</cp:lastModifiedBy>
  <dcterms:modified xsi:type="dcterms:W3CDTF">2015-01-29T11:37:00Z</dcterms:modified>
  <cp:revision>2</cp:revision>
  <dc:subject/>
  <dc:title>9/9</dc:title>
</cp:coreProperties>
</file>